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24 года составило:</w:t>
      </w:r>
    </w:p>
    <w:p>
      <w:pPr>
        <w:pStyle w:val="Normal"/>
        <w:ind w:firstLine="709"/>
        <w:jc w:val="both"/>
        <w:rPr/>
      </w:pPr>
      <w:r>
        <w:rPr/>
        <w:t>- по доходам 332 453,9 тыс. рублей, в том числе собственные доходы 96 669,4 тыс.рублей, безвозмездные перечисления 235 955,3 тыс. рублей.</w:t>
      </w:r>
    </w:p>
    <w:p>
      <w:pPr>
        <w:pStyle w:val="Normal"/>
        <w:ind w:firstLine="709"/>
        <w:jc w:val="both"/>
        <w:rPr/>
      </w:pPr>
      <w:r>
        <w:rPr/>
        <w:t>- по расходам 347 054,8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14 600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158"/>
        <w:gridCol w:w="1276"/>
        <w:gridCol w:w="1276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3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73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 8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66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88 22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 36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7 71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 08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83 63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56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55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3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2 421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47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346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5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 941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52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6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18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88 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592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18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5 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8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 19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2 96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95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7 007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исления для осуществления возврата (зачета) излишне уплаченных сумм налогов, сборов, иных платеж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4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6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61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05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057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 93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7 8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 45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205 407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4 года свидетельствуют о том, что доходы бюджета муниципального района исполнены к годовым бюджетным назначениям на 21,6%, к уровню соответствующему периода прошлого года на 85,5% При этом исполнение собственных доходов бюджета имеет положительную динамику по сравнению с аналогичным периодом 2023 года 142,7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114 696,3 тыс. рублей выполнение составило 96 669,4 тыс. рублей или 84,3% с недовыполнением в сумме 18 026,9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2,4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24 года исполнены на 19,7 % от годовых бюджетных назначений и на 83,2% от бюджетных назначений на 1 квартал (113 094,9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4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596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38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458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6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2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8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9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9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9,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2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7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2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094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08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014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24 года составляет 36,0% от годовых бюджетных назначений и 161,6 % от назначений на 1 квартал (1 601,5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4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9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4 р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180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1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87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51 039,0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обеспечение сбалансированности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0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3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 039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2,4% по сравнению с аналогичным периодом прошлого года наблюдается снижение расходов 92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2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 64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3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 63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52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 9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8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3 19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 10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 32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59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0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 23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 85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8 4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 0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01 368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24 года неравномерный – от 0% по разделу «Обслуживание муниципального долга» до 25,4% по разделу «Культура».</w:t>
      </w:r>
    </w:p>
    <w:p>
      <w:pPr>
        <w:pStyle w:val="Normal"/>
        <w:ind w:firstLine="709"/>
        <w:jc w:val="both"/>
        <w:rPr/>
      </w:pPr>
      <w:r>
        <w:rPr/>
        <w:t>За 1 квартал 2023 года освоение средств резервного фонда Администрации муниципального района составило 68,7 тыс. рублей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681,0 тыс. рублей или 25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44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и развитие агропромышленного комплекса муниципального района «Шилкинский район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 и подростков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9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5 346,8 рублей или 25,9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4.2024 года составляет 10 967,5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4,8</w:t>
      </w:r>
      <w:r>
        <w:rPr>
          <w:rFonts w:cs="MV Boli"/>
          <w:szCs w:val="32"/>
        </w:rPr>
        <w:t xml:space="preserve">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13 434,6 тыс. руб. (на 01.04.2023г. 24 402,1 тыс. руб.), в т.ч. по начисленным процентам 1,6 тыс. руб. (на 01.04.2023г. 6,4 тыс. руб.). Также произошло снижение основного долга по отношению к началу текущего финансового года на 1 745,2 тыс. рублей, по начисленным процентам произошло увеличение на 6,4 тыс. рублей (на 01.01.2024г. муниципальный внутренний долг составлял 12 712,7 тыс. руб., в т.ч. начисленные проценты 0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9 559,4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80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78186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01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5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 47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0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6 70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5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А35453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1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А25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4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1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1103 00000</w:t>
            </w:r>
            <w:r>
              <w:rPr>
                <w:lang w:val="en-US"/>
              </w:rPr>
              <w:t>L</w:t>
            </w:r>
            <w:r>
              <w:rPr/>
              <w:t>50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97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293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1 039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 и заключения централизованных контрактов на оплату за потребленные коммунальные услуг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1092300 83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0405 0000020400 240</w:t>
            </w:r>
          </w:p>
          <w:p>
            <w:pPr>
              <w:pStyle w:val="Normal"/>
              <w:rPr/>
            </w:pPr>
            <w:r>
              <w:rPr/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jc w:val="both"/>
              <w:rPr/>
            </w:pPr>
            <w:r>
              <w:rPr/>
              <w:t>2,6</w:t>
            </w:r>
          </w:p>
          <w:p>
            <w:pPr>
              <w:pStyle w:val="Normal"/>
              <w:jc w:val="both"/>
              <w:rPr/>
            </w:pPr>
            <w:r>
              <w:rPr/>
              <w:t>4,1</w:t>
            </w:r>
          </w:p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  <w:p>
            <w:pPr>
              <w:pStyle w:val="Normal"/>
              <w:rPr/>
            </w:pPr>
            <w:r>
              <w:rPr/>
              <w:t>901 0113 0001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20400 240</w:t>
            </w:r>
          </w:p>
          <w:p>
            <w:pPr>
              <w:pStyle w:val="Normal"/>
              <w:jc w:val="both"/>
              <w:rPr/>
            </w:pPr>
            <w:r>
              <w:rPr/>
              <w:t>902 0801 000А35453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</w:t>
            </w:r>
          </w:p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850</w:t>
            </w:r>
          </w:p>
          <w:p>
            <w:pPr>
              <w:pStyle w:val="Normal"/>
              <w:rPr/>
            </w:pPr>
            <w:r>
              <w:rPr/>
              <w:t>902 0103 0000021000 120</w:t>
            </w:r>
          </w:p>
          <w:p>
            <w:pPr>
              <w:pStyle w:val="Normal"/>
              <w:rPr/>
            </w:pPr>
            <w:r>
              <w:rPr/>
              <w:t>902 0106 0000022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240</w:t>
            </w:r>
          </w:p>
          <w:p>
            <w:pPr>
              <w:pStyle w:val="Normal"/>
              <w:rPr/>
            </w:pPr>
            <w:r>
              <w:rPr/>
              <w:t>926 0709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3</w:t>
            </w:r>
          </w:p>
          <w:p>
            <w:pPr>
              <w:pStyle w:val="Normal"/>
              <w:rPr/>
            </w:pPr>
            <w:r>
              <w:rPr/>
              <w:t>52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98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98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остатков средств бюджета муниципального района на 01 января 2024 год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П805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5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,4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1092300 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,2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203 00000П805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13,9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3 00000482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,9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31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203 00000П8050 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18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51702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92,9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8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805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4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62,6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67,9</w:t>
            </w:r>
          </w:p>
        </w:tc>
      </w:tr>
      <w:tr>
        <w:trPr>
          <w:trHeight w:val="2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520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>
          <w:trHeight w:val="4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7950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297 110</w:t>
            </w:r>
          </w:p>
          <w:p>
            <w:pPr>
              <w:pStyle w:val="Normal"/>
              <w:rPr/>
            </w:pPr>
            <w:r>
              <w:rPr/>
              <w:t>904 1102 000005129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110</w:t>
            </w:r>
          </w:p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3 0001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05,2</w:t>
            </w:r>
          </w:p>
          <w:p>
            <w:pPr>
              <w:pStyle w:val="Normal"/>
              <w:rPr/>
            </w:pPr>
            <w:r>
              <w:rPr/>
              <w:t>4 099,4</w:t>
            </w:r>
          </w:p>
          <w:p>
            <w:pPr>
              <w:pStyle w:val="Normal"/>
              <w:rPr/>
            </w:pPr>
            <w:r>
              <w:rPr/>
              <w:t>2 820,6</w:t>
            </w:r>
          </w:p>
          <w:p>
            <w:pPr>
              <w:pStyle w:val="Normal"/>
              <w:rPr/>
            </w:pPr>
            <w:r>
              <w:rPr/>
              <w:t>60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526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0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1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06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</w:t>
            </w:r>
            <w:r>
              <w:rPr>
                <w:lang w:val="en-US"/>
              </w:rPr>
              <w:t>S</w:t>
            </w:r>
            <w:r>
              <w:rPr/>
              <w:t>144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144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</w:t>
            </w:r>
            <w:r>
              <w:rPr>
                <w:lang w:val="en-US"/>
              </w:rPr>
              <w:t>S</w:t>
            </w:r>
            <w:r>
              <w:rPr/>
              <w:t>144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144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  <w:p>
            <w:pPr>
              <w:pStyle w:val="Normal"/>
              <w:rPr/>
            </w:pPr>
            <w:r>
              <w:rPr/>
              <w:t>926 0703 0000079501 610</w:t>
            </w:r>
          </w:p>
          <w:p>
            <w:pPr>
              <w:pStyle w:val="Normal"/>
              <w:rPr/>
            </w:pPr>
            <w:r>
              <w:rPr/>
              <w:t>926 0709 0000079501 240</w:t>
            </w:r>
          </w:p>
          <w:p>
            <w:pPr>
              <w:pStyle w:val="Normal"/>
              <w:rPr/>
            </w:pPr>
            <w:r>
              <w:rPr/>
              <w:t>926 0707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  <w:p>
            <w:pPr>
              <w:pStyle w:val="Normal"/>
              <w:jc w:val="both"/>
              <w:rPr/>
            </w:pPr>
            <w:r>
              <w:rPr/>
              <w:t>29,8</w:t>
            </w:r>
          </w:p>
          <w:p>
            <w:pPr>
              <w:pStyle w:val="Normal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jc w:val="both"/>
              <w:rPr/>
            </w:pPr>
            <w:r>
              <w:rPr/>
              <w:t>4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6 3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 350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За счет средств дорожного фонда на основании Решения Совета муниципального района «Шилкинский район» № 18/98 от 28.12.2023г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4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4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6 84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6 841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За счет средств резервного фонда Администрации муниципального район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0051 240</w:t>
            </w:r>
          </w:p>
          <w:p>
            <w:pPr>
              <w:pStyle w:val="Normal"/>
              <w:rPr/>
            </w:pPr>
            <w:r>
              <w:rPr/>
              <w:t>901 0104 0000070051 350</w:t>
            </w:r>
          </w:p>
          <w:p>
            <w:pPr>
              <w:pStyle w:val="Normal"/>
              <w:rPr/>
            </w:pPr>
            <w:r>
              <w:rPr/>
              <w:t>902 1403 0000070051 540</w:t>
            </w:r>
          </w:p>
          <w:p>
            <w:pPr>
              <w:pStyle w:val="Normal"/>
              <w:rPr/>
            </w:pPr>
            <w:r>
              <w:rPr/>
              <w:t>917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  <w:t>367,7</w:t>
            </w:r>
          </w:p>
          <w:p>
            <w:pPr>
              <w:pStyle w:val="Normal"/>
              <w:jc w:val="right"/>
              <w:rPr/>
            </w:pPr>
            <w:r>
              <w:rPr/>
              <w:t>1 014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 451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451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38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19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02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 1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 323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95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700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76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9 559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 97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3 29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9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02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 61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9 559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16 350,9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1 750,0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4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53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3 07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97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58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6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3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 82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8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3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 24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54:00Z</dcterms:created>
  <dc:creator>User</dc:creator>
  <dc:description/>
  <cp:keywords/>
  <dc:language>en-US</dc:language>
  <cp:lastModifiedBy>Елена Александровна ЕА. Конакова</cp:lastModifiedBy>
  <cp:lastPrinted>2023-04-25T10:13:00Z</cp:lastPrinted>
  <dcterms:modified xsi:type="dcterms:W3CDTF">2024-05-16T23:23:00Z</dcterms:modified>
  <cp:revision>35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